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0000"/>
          <w:sz w:val="20"/>
        </w:rPr>
        <w:t>0000000000000000000000</w:t>
      </w:r>
      <w:r>
        <w:rPr>
          <w:rFonts w:ascii="Arial" w:hAnsi="Arial"/>
          <w:b/>
          <w:color w:val="000000"/>
          <w:sz w:val="20"/>
        </w:rPr>
        <w:t>|0.4.8|</w:t>
      </w:r>
      <w:r>
        <w:rPr>
          <w:rFonts w:ascii="Arial" w:hAnsi="Arial"/>
          <w:b/>
          <w:color w:val="800000"/>
          <w:sz w:val="20"/>
        </w:rPr>
        <w:t>000000000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00"/>
          <w:sz w:val="20"/>
        </w:rPr>
        <w:t>00000000</w:t>
      </w:r>
      <w:r>
        <w:rPr>
          <w:rFonts w:ascii="Arial" w:hAnsi="Arial"/>
          <w:b/>
          <w:color w:val="000000"/>
          <w:sz w:val="20"/>
        </w:rPr>
        <w:t>WoodWorm</w:t>
      </w:r>
      <w:r>
        <w:rPr>
          <w:rFonts w:ascii="Arial" w:hAnsi="Arial"/>
          <w:b/>
          <w:color w:val="800000"/>
          <w:sz w:val="20"/>
        </w:rPr>
        <w:t>000000000by000000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00"/>
          <w:sz w:val="20"/>
        </w:rPr>
        <w:t>0000000</w:t>
      </w:r>
      <w:r>
        <w:rPr>
          <w:rFonts w:ascii="Arial" w:hAnsi="Arial"/>
          <w:b/>
          <w:color w:val="000000"/>
          <w:sz w:val="20"/>
        </w:rPr>
        <w:t>is</w:t>
      </w:r>
      <w:r>
        <w:rPr>
          <w:rFonts w:ascii="Arial" w:hAnsi="Arial"/>
          <w:b/>
          <w:color w:val="800000"/>
          <w:sz w:val="20"/>
        </w:rPr>
        <w:t>000000000000000000000000000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00"/>
          <w:sz w:val="20"/>
        </w:rPr>
        <w:t>000</w:t>
      </w:r>
      <w:r>
        <w:rPr>
          <w:rFonts w:ascii="Arial" w:hAnsi="Arial"/>
          <w:b/>
          <w:color w:val="000000"/>
          <w:sz w:val="20"/>
        </w:rPr>
        <w:t>here</w:t>
      </w:r>
      <w:r>
        <w:rPr>
          <w:rFonts w:ascii="Arial" w:hAnsi="Arial"/>
          <w:b/>
          <w:color w:val="800000"/>
          <w:sz w:val="20"/>
        </w:rPr>
        <w:t>000000000000000000000</w:t>
      </w:r>
      <w:r>
        <w:rPr>
          <w:rFonts w:ascii="Arial" w:hAnsi="Arial"/>
          <w:b/>
          <w:color w:val="000000"/>
          <w:sz w:val="20"/>
        </w:rPr>
        <w:t>|Zax0mA|</w:t>
      </w:r>
      <w:r>
        <w:rPr>
          <w:rFonts w:ascii="Arial" w:hAnsi="Arial"/>
          <w:b/>
          <w:color w:val="800000"/>
          <w:sz w:val="20"/>
        </w:rPr>
        <w:t>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4"/>
        </w:rPr>
        <w:t>Features: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Torrent Seeder (Azureus, uTorrent), also all other apps that have auto open (then the user needs to click OK) -&gt; via command: !p2p link save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P2P spread (LimeWire, Edonkey2k, Kazaa, Emule, KMD, Morpheus, Bearshare, AppleJuice, Gnukleus, Grokster, Overnet, Shareaza, Swaptor, WinMX, Tesla, XoloX, Rapigator and all other shared    folders!). Its not that try C:/Program Files/ D:/Program Files etc but it gets the progdir and scans for the installed P2P clients. Then it copies itself with a certain filename into the shared folder. It automatically spreads on startup some hardcoded names and it can be done via topic (!p2p WinXPCrack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USB Spread (Took idea from BFbot, uses Hooks so that it overwrites other autoruns, but cant be overwritten) -&gt; if more than 1 usb malware is installed, then the woodworm exe will be spreaded :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Load Balanc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Multiple Topi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ilesize unpacked 50kb without ICQ, around 100 with IC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Encryption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00"/>
          <w:sz w:val="24"/>
        </w:rPr>
        <w:t>Removed: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Msn Full contact (same as mzda, without ?=email), working on direct invisible dll hook (-&gt; will possibly done by dll hook the next version), just commented out, is usabl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cq Full Contact Spread (only when password saved) (was only offline - coding new one)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00"/>
          <w:sz w:val="24"/>
        </w:rPr>
        <w:t>Working on: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Zippa (adds the botfile to all zipfiles on the comput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w Icq Spr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P2P spread: Copy .zip'ed files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00"/>
          <w:sz w:val="24"/>
        </w:rPr>
        <w:t>Plann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</w:rPr>
        <w:t>Implement l0lw0rm sprea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</w:rPr>
        <w:t>Automated Greeting Card spam -&gt; site and exploits designed, system designed only coding the Send Email without SMTP/POP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</w:rPr>
        <w:t>Y!M and AIM6 full contact spr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2" w:leader="none"/>
        </w:tabs>
        <w:bidi w:val="0"/>
        <w:ind w:left="720" w:right="-180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</w:rPr>
        <w:t>P2P connection over gnutella network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00"/>
          <w:sz w:val="24"/>
        </w:rPr>
        <w:t>Credits to: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Zacherl for his help with the icq implementation.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59 - translated your torrentspreader into delphi, added auto accept torrent dialog and hide, so its completely invisible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00"/>
          <w:sz w:val="24"/>
        </w:rPr>
        <w:t>Shouts: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to whole uNk board and: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To Ic3Drag0n (-&gt;pussy), Nexos (&lt;3), Loset  and Zacherl.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and at least my partner xgnux who packed my beta binaries and gave me test servers etc.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