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������� </w:t>
      </w:r>
      <w:r>
        <w:rPr/>
        <w:t>zsb.exe ��������� ���� config.bin (����� ���� �� �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� ����� </w:t>
      </w:r>
      <w:r>
        <w:rPr/>
        <w:t>config.txt ����� ����� ���� ���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ion_key "secret 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�� ��������  �������� </w:t>
      </w:r>
      <w:r>
        <w:rPr/>
        <w:t>config.bin, �� ���� �� � 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config.bin � GrabberIE_FF.dll ����� �������� �� ���� � (� 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 ������ ����� ��������� </w:t>
      </w:r>
      <w:r>
        <w:rPr/>
        <w:t>WhiteJOE_Bank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teJOE_Bank.exe ��� ������� IE ��������� GrabberIE_FF.dll (����)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bberIE_FF.dll �������� ���� � ��������� config.bin � 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